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;Times New Roman" w:ascii="D;Times New Roman" w:hAnsi="D;Times New Roman"/>
          <w:b/>
          <w:bCs/>
          <w:sz w:val="40"/>
        </w:rPr>
        <w:t xml:space="preserve">Die </w:t>
      </w:r>
      <w:r>
        <w:rPr>
          <w:rFonts w:cs="D;Times New Roman" w:ascii="D;Times New Roman" w:hAnsi="D;Times New Roman"/>
          <w:b/>
          <w:bCs/>
          <w:sz w:val="40"/>
          <w:u w:val="single"/>
        </w:rPr>
        <w:t>Wahrheit</w:t>
      </w:r>
      <w:r>
        <w:rPr>
          <w:rFonts w:cs="D;Times New Roman" w:ascii="D;Times New Roman" w:hAnsi="D;Times New Roman"/>
          <w:b/>
          <w:bCs/>
          <w:sz w:val="40"/>
        </w:rPr>
        <w:t xml:space="preserve"> über die ’Wahrheit’.</w:t>
      </w:r>
      <w:r>
        <w:rPr>
          <w:rFonts w:cs="D;Times New Roman" w:ascii="D;Times New Roman" w:hAnsi="D;Times New Roman"/>
        </w:rPr>
        <w:t xml:space="preserve"> 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cs="D;Times New Roman" w:ascii="D;Times New Roman" w:hAnsi="D;Times New Roman"/>
          <w:b/>
          <w:bCs/>
          <w:sz w:val="32"/>
        </w:rPr>
        <w:t>Band II.</w:t>
      </w:r>
      <w:r>
        <w:rPr>
          <w:rFonts w:cs="D;Times New Roman" w:ascii="D;Times New Roman" w:hAnsi="D;Times New Roman"/>
          <w:b/>
          <w:bCs/>
        </w:rPr>
        <w:t xml:space="preserve"> </w:t>
      </w:r>
    </w:p>
    <w:p>
      <w:pPr>
        <w:pStyle w:val="Normal"/>
        <w:rPr>
          <w:rFonts w:ascii="D;Times New Roman" w:hAnsi="D;Times New Roman" w:cs="D;Times New Roman"/>
          <w:b/>
          <w:b/>
          <w:bCs/>
        </w:rPr>
      </w:pPr>
      <w:r>
        <w:rPr>
          <w:rFonts w:cs="D;Times New Roman" w:ascii="D;Times New Roman" w:hAnsi="D;Times New Roman"/>
          <w:b/>
          <w:bCs/>
        </w:rPr>
      </w:r>
    </w:p>
    <w:p>
      <w:pPr>
        <w:pStyle w:val="Normal"/>
        <w:rPr>
          <w:rFonts w:ascii="D;Times New Roman" w:hAnsi="D;Times New Roman" w:cs="D;Times New Roman"/>
          <w:b/>
          <w:b/>
          <w:bCs/>
        </w:rPr>
      </w:pPr>
      <w:r>
        <w:rPr>
          <w:rFonts w:cs="D;Times New Roman" w:ascii="D;Times New Roman" w:hAnsi="D;Times New Roman"/>
          <w:b/>
          <w:bCs/>
        </w:rPr>
      </w:r>
    </w:p>
    <w:p>
      <w:pPr>
        <w:pStyle w:val="Normal"/>
        <w:rPr/>
      </w:pPr>
      <w:r>
        <w:rPr>
          <w:rFonts w:cs="D;Times New Roman" w:ascii="D;Times New Roman" w:hAnsi="D;Times New Roman"/>
          <w:b/>
          <w:bCs/>
        </w:rPr>
        <w:t>Einleitung.</w:t>
      </w:r>
      <w:r>
        <w:rPr>
          <w:rFonts w:cs="D;Times New Roman" w:ascii="D;Times New Roman" w:hAnsi="D;Times New Roman"/>
        </w:rPr>
        <w:t xml:space="preserve">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cs="D;Times New Roman" w:ascii="D;Times New Roman" w:hAnsi="D;Times New Roman"/>
        </w:rPr>
        <w:t xml:space="preserve">Dieser hier vorliegende </w:t>
      </w:r>
      <w:r>
        <w:rPr>
          <w:rFonts w:cs="D;Times New Roman" w:ascii="D;Times New Roman" w:hAnsi="D;Times New Roman"/>
          <w:b/>
          <w:bCs/>
        </w:rPr>
        <w:t>Band II</w:t>
      </w:r>
      <w:r>
        <w:rPr>
          <w:rFonts w:cs="D;Times New Roman" w:ascii="D;Times New Roman" w:hAnsi="D;Times New Roman"/>
        </w:rPr>
        <w:t xml:space="preserve"> des Werkes </w:t>
      </w:r>
      <w:r>
        <w:rPr>
          <w:rFonts w:cs="D;Times New Roman" w:ascii="D;Times New Roman" w:hAnsi="D;Times New Roman"/>
          <w:b/>
          <w:bCs/>
        </w:rPr>
        <w:t xml:space="preserve">’Die </w:t>
      </w:r>
      <w:r>
        <w:rPr>
          <w:rFonts w:cs="D;Times New Roman" w:ascii="D;Times New Roman" w:hAnsi="D;Times New Roman"/>
          <w:b/>
          <w:bCs/>
          <w:u w:val="single"/>
        </w:rPr>
        <w:t>Wahrheit</w:t>
      </w:r>
      <w:r>
        <w:rPr>
          <w:rFonts w:cs="D;Times New Roman" w:ascii="D;Times New Roman" w:hAnsi="D;Times New Roman"/>
          <w:b/>
          <w:bCs/>
        </w:rPr>
        <w:t xml:space="preserve"> über die ’Wahrheit’’</w:t>
      </w:r>
      <w:r>
        <w:rPr>
          <w:rFonts w:cs="D;Times New Roman" w:ascii="D;Times New Roman" w:hAnsi="D;Times New Roman"/>
        </w:rPr>
        <w:t xml:space="preserve"> ist die nahtlose Fortsetzung des Bandes I selbigen Titel’s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Die in der Einleitung des Bandes I niedergelegten Bestimmungen hinsichtlich der Nutzung dieses Werkes und seines Inhalts gelten sowohl für den Band II als auch für künftig hinzuzufügende weitere Teile. </w:t>
      </w:r>
    </w:p>
    <w:p>
      <w:pPr>
        <w:pStyle w:val="Normal"/>
        <w:rPr/>
      </w:pPr>
      <w:r>
        <w:rPr>
          <w:rFonts w:cs="D;Times New Roman" w:ascii="D;Times New Roman" w:hAnsi="D;Times New Roman"/>
        </w:rPr>
        <w:t xml:space="preserve">Insbesondere wird betont, daß eine kommerzielle oder aber auch eine Nutzung in böser Absicht und zu unlauteren Zwecken </w:t>
      </w:r>
      <w:r>
        <w:rPr>
          <w:rFonts w:cs="D;Times New Roman" w:ascii="D;Times New Roman" w:hAnsi="D;Times New Roman"/>
          <w:b/>
          <w:bCs/>
        </w:rPr>
        <w:t>nicht</w:t>
      </w:r>
      <w:r>
        <w:rPr>
          <w:rFonts w:cs="D;Times New Roman" w:ascii="D;Times New Roman" w:hAnsi="D;Times New Roman"/>
        </w:rPr>
        <w:t xml:space="preserve"> gestattet ist!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                                        </w:t>
      </w:r>
      <w:r>
        <w:rPr>
          <w:rFonts w:cs="D;Times New Roman" w:ascii="D;Times New Roman" w:hAnsi="D;Times New Roman"/>
          <w:i/>
        </w:rPr>
        <w:t>Band II     Einleitung</w:t>
      </w:r>
      <w:r>
        <w:rPr>
          <w:rFonts w:cs="D;Times New Roman" w:ascii="D;Times New Roman" w:hAnsi="D;Times New Roman"/>
          <w:i/>
          <w:iCs/>
        </w:rPr>
        <w:t xml:space="preserve"> - 1 -  </w:t>
      </w:r>
      <w:r>
        <w:rPr>
          <w:rFonts w:cs="D;Times New Roman" w:ascii="D;Times New Roman" w:hAnsi="D;Times New Roman"/>
        </w:rPr>
        <w:t xml:space="preserve">                                                     369</w:t>
      </w:r>
    </w:p>
    <w:p>
      <w:pPr>
        <w:pStyle w:val="Normal"/>
        <w:rPr/>
      </w:pPr>
      <w:r>
        <w:rPr>
          <w:rFonts w:cs="D;Times New Roman" w:ascii="D;Times New Roman" w:hAnsi="D;Times New Roman"/>
          <w:b/>
          <w:bCs/>
        </w:rPr>
        <w:t>Inhaltsverzeichnis.</w:t>
      </w:r>
      <w:r>
        <w:rPr>
          <w:rFonts w:cs="D;Times New Roman" w:ascii="D;Times New Roman" w:hAnsi="D;Times New Roman"/>
        </w:rPr>
        <w:t xml:space="preserve">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Einleitung.   …..................................................................................................................... 369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 xml:space="preserve">1. Block ’A’,   23. 06. 2011.    ............................................................................................ 373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Die Welt-Mücke und das Wachtturm-Kamel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>2. Block ’B</w:t>
      </w:r>
      <w:r>
        <w:rPr>
          <w:rFonts w:cs="D;Times New Roman" w:ascii="D;Times New Roman" w:hAnsi="D;Times New Roman"/>
          <w:b/>
          <w:bCs/>
        </w:rPr>
        <w:t xml:space="preserve">’,   </w:t>
      </w:r>
      <w:r>
        <w:rPr>
          <w:rFonts w:cs="D;Times New Roman" w:ascii="D;Times New Roman" w:hAnsi="D;Times New Roman"/>
        </w:rPr>
        <w:t>02. 07. 2011.    ............................................................................................ 379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Betrügerische Arbeiter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>3. Block ’C’,   07. 07. 2011.    ............................................................................................ 387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Weitere Aspekte zum ’Sklaven’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>4. Block ’D’,   20. 07. 2011.    ............................................................................................ 393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Weitere Erläuterungen zum Thema ’Jünger Christi und Organisation’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im Block ’Y 2’, Band I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>5. Block ’E’,   Januar 2012.    ............................................................................................. 401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Paulus ist aufgestanden!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  <w:u w:val="single"/>
        </w:rPr>
        <w:t>Wer</w:t>
      </w:r>
      <w:r>
        <w:rPr>
          <w:rFonts w:cs="D;Times New Roman" w:ascii="D;Times New Roman" w:hAnsi="D;Times New Roman"/>
        </w:rPr>
        <w:t xml:space="preserve"> ’ißt und trinkt sich ein Gericht’?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Geistgesalbt oder nicht – </w:t>
      </w:r>
      <w:r>
        <w:rPr>
          <w:rFonts w:cs="D;Times New Roman" w:ascii="D;Times New Roman" w:hAnsi="D;Times New Roman"/>
          <w:u w:val="single"/>
        </w:rPr>
        <w:t>wer</w:t>
      </w:r>
      <w:r>
        <w:rPr>
          <w:rFonts w:cs="D;Times New Roman" w:ascii="D;Times New Roman" w:hAnsi="D;Times New Roman"/>
        </w:rPr>
        <w:t xml:space="preserve"> hat darüber zu befinden?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>6. Block ’F’,   Januar 2012.    ............................................................................................. 417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Befugnis.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Mary’s Taufe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>7. Block ’G’,   10./11. 03. 2012.    ...................................................................................... 431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>“</w:t>
      </w:r>
      <w:r>
        <w:rPr>
          <w:rFonts w:cs="D;Times New Roman" w:ascii="D;Times New Roman" w:hAnsi="D;Times New Roman"/>
        </w:rPr>
        <w:t xml:space="preserve">Vertraute Glaubensvorstellungen“ “hinterfragen“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>8. Block ’H’,   21. 10. 2011.    ............................................................................................ 437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 xml:space="preserve">Die ’Tatsachen’ der </w:t>
      </w:r>
      <w:r>
        <w:rPr>
          <w:rFonts w:cs="D;Times New Roman" w:ascii="D;Times New Roman" w:hAnsi="D;Times New Roman"/>
          <w:u w:val="single"/>
        </w:rPr>
        <w:t>Wachtturm-Gesellschaft</w:t>
      </w:r>
      <w:r>
        <w:rPr>
          <w:rFonts w:cs="D;Times New Roman" w:ascii="D;Times New Roman" w:hAnsi="D;Times New Roman"/>
        </w:rPr>
        <w:t xml:space="preserve"> – und </w:t>
      </w:r>
      <w:r>
        <w:rPr>
          <w:rFonts w:cs="D;Times New Roman" w:ascii="D;Times New Roman" w:hAnsi="D;Times New Roman"/>
          <w:u w:val="single"/>
        </w:rPr>
        <w:t>andere</w:t>
      </w:r>
      <w:r>
        <w:rPr>
          <w:rFonts w:cs="D;Times New Roman" w:ascii="D;Times New Roman" w:hAnsi="D;Times New Roman"/>
        </w:rPr>
        <w:t xml:space="preserve"> Tatsachen!                         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</w:t>
      </w:r>
      <w:r>
        <w:rPr>
          <w:rFonts w:cs="D;Times New Roman" w:ascii="D;Times New Roman" w:hAnsi="D;Times New Roman"/>
        </w:rPr>
        <w:t>9. Block ‘I‘,   29. 06. 2012.    .............................................................................................. 445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</w:t>
      </w:r>
      <w:r>
        <w:rPr>
          <w:rFonts w:cs="D;Times New Roman" w:ascii="D;Times New Roman" w:hAnsi="D;Times New Roman"/>
        </w:rPr>
        <w:t>“</w:t>
      </w:r>
      <w:r>
        <w:rPr>
          <w:rFonts w:cs="D;Times New Roman" w:ascii="D;Times New Roman" w:hAnsi="D;Times New Roman"/>
        </w:rPr>
        <w:t xml:space="preserve">Entscheidende Sitzung“ und ‘Pfingstereignis‘.                                                                   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10. Block ‘J‘,   30. 06. 2012.    ............................................................................................. 457         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  <w:u w:val="single"/>
        </w:rPr>
        <w:t>Der Weg in‘s Desaster!</w:t>
      </w:r>
    </w:p>
    <w:p>
      <w:pPr>
        <w:pStyle w:val="Normal"/>
        <w:rPr>
          <w:rFonts w:ascii="D;Times New Roman" w:hAnsi="D;Times New Roman" w:eastAsia="D;Times New Roman" w:cs="D;Times New Roman"/>
        </w:rPr>
      </w:pPr>
      <w:r>
        <w:rPr>
          <w:rFonts w:eastAsia="D;Times New Roman" w:cs="D;Times New Roman" w:ascii="D;Times New Roman" w:hAnsi="D;Times New Roman"/>
        </w:rPr>
        <w:t xml:space="preserve"> 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11. Block ‘K‘,   19. 07. 2012.    ........................................................................................... 465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ie ‘Klumpen‘-Methode der Wachtturm-Gesellschaft!  </w:t>
      </w:r>
    </w:p>
    <w:p>
      <w:pPr>
        <w:pStyle w:val="Normal"/>
        <w:rPr>
          <w:rFonts w:ascii="D;Times New Roman" w:hAnsi="D;Times New Roman" w:eastAsia="D;Times New Roman" w:cs="D;Times New Roman"/>
        </w:rPr>
      </w:pPr>
      <w:r>
        <w:rPr>
          <w:rFonts w:eastAsia="D;Times New Roman" w:cs="D;Times New Roman" w:ascii="D;Times New Roman" w:hAnsi="D;Times New Roman"/>
        </w:rPr>
        <w:t xml:space="preserve">     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12. Block ‘L‘,   Juli/August 2012.    .................................................................................... 473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Betrachtungen zum ‘Sekten‘-Begriff.                                                                                                                       </w:t>
      </w:r>
      <w:r>
        <w:rPr>
          <w:rFonts w:cs="D;Times New Roman" w:ascii="D;Times New Roman" w:hAnsi="D;Times New Roman"/>
          <w:u w:val="single"/>
        </w:rPr>
        <w:t xml:space="preserve">                                                               </w:t>
      </w:r>
      <w:r>
        <w:rPr>
          <w:rFonts w:cs="D;Times New Roman" w:ascii="D;Times New Roman" w:hAnsi="D;Times New Roman"/>
        </w:rPr>
        <w:t xml:space="preserve">                            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13. Block ‘M‘,    26. 09. 2012.   ........................................................................................... 485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Zur Zwangsvorstellung von der ‘Organisation Jehova’s‘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cs="D;Times New Roman" w:ascii="D;Times New Roman" w:hAnsi="D;Times New Roman"/>
        </w:rPr>
        <w:t xml:space="preserve">370                                              </w:t>
      </w:r>
      <w:r>
        <w:rPr>
          <w:rFonts w:cs="D;Times New Roman" w:ascii="D;Times New Roman" w:hAnsi="D;Times New Roman"/>
          <w:i/>
        </w:rPr>
        <w:t>Band II     Inhaltsverzeichnis</w:t>
      </w:r>
      <w:r>
        <w:rPr>
          <w:rFonts w:cs="D;Times New Roman" w:ascii="D;Times New Roman" w:hAnsi="D;Times New Roman"/>
          <w:i/>
          <w:iCs/>
        </w:rPr>
        <w:t xml:space="preserve"> - 2 -</w:t>
      </w:r>
      <w:r>
        <w:rPr>
          <w:rFonts w:cs="D;Times New Roman" w:ascii="D;Times New Roman" w:hAnsi="D;Times New Roman"/>
        </w:rPr>
        <w:t xml:space="preserve">                                                      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14. Block ‘N‘,   19. 10. 2012.    ........................................................................................... 499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Organisiert zum Pseudochristentum.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ie Organisations-Geschädigten.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Von </w:t>
      </w:r>
      <w:r>
        <w:rPr>
          <w:rFonts w:cs="D;Times New Roman" w:ascii="D;Times New Roman" w:hAnsi="D;Times New Roman"/>
          <w:u w:val="single"/>
        </w:rPr>
        <w:t>Jehova</w:t>
      </w:r>
      <w:r>
        <w:rPr>
          <w:rFonts w:cs="D;Times New Roman" w:ascii="D;Times New Roman" w:hAnsi="D;Times New Roman"/>
        </w:rPr>
        <w:t xml:space="preserve"> Belehrte oder von der </w:t>
      </w:r>
      <w:r>
        <w:rPr>
          <w:rFonts w:cs="D;Times New Roman" w:ascii="D;Times New Roman" w:hAnsi="D;Times New Roman"/>
          <w:u w:val="single"/>
        </w:rPr>
        <w:t>Wachtturm-Gesellschaft</w:t>
      </w:r>
      <w:r>
        <w:rPr>
          <w:rFonts w:cs="D;Times New Roman" w:ascii="D;Times New Roman" w:hAnsi="D;Times New Roman"/>
        </w:rPr>
        <w:t xml:space="preserve"> Irregeführte?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15. Block ‘O‘,   30. 12. 2012.   ............................................................................................ 517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>“</w:t>
      </w:r>
      <w:r>
        <w:rPr>
          <w:rFonts w:cs="D;Times New Roman" w:ascii="D;Times New Roman" w:hAnsi="D;Times New Roman"/>
        </w:rPr>
        <w:t>Vom heiligen Geist zu Aufsehern ernannt“.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>“</w:t>
      </w:r>
      <w:r>
        <w:rPr>
          <w:rFonts w:cs="D;Times New Roman" w:ascii="D;Times New Roman" w:hAnsi="D;Times New Roman"/>
        </w:rPr>
        <w:t xml:space="preserve">Denen gehorchen, die ... die Führung übernehmen“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16. Block ‘P‘,   24. 12. 2012 / 19. 01. 2013.    ..................................................................... 527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Alle Arten von Menschen gerettet.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Wahrhaftigkeit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17. Block ‘Q‘,   13. 02. 2013.   ............................................................................................ 537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as Argument der Sadduzäer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18. Block ‘R‘,    10. 03. 2013.   ........................................................................................... 545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as Opfer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cs="D;Times New Roman" w:ascii="D;Times New Roman" w:hAnsi="D;Times New Roman"/>
        </w:rPr>
        <w:t xml:space="preserve">19. Block ‘S‘,     06. 06. 2013.   </w:t>
      </w:r>
      <w:r>
        <w:rPr/>
        <w:t xml:space="preserve">…...................................................................................... 557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>Kein Interesse an der Wahrheit – !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20. Block ‘T‘,     04. 07. 2013.   …...................................................................................... 573 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er große Irrtum.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Ein “Bruder zum Schreiben“.                                                                                                 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21. Block ‘U‘,     11. 07. 2013.   …...................................................................................... 583 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ie Abwandlung der ‘Sklaven‘-Lüge.                                                                                   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Religion und Vertrauen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22. Block ‘V‘,     30. 08. 2013    .…..................................................................................... 599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>Bedeutung von Namen.</w:t>
      </w:r>
      <w:r>
        <w:rPr/>
        <w:t xml:space="preserve">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Transliteration und Entstellung.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Weiteres zur Ablehnung des Gottesnamen‘s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23. Block ‘W‘,     03. 10. 2013    …..................................................................................... 615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ie Relativierung der Absolutheit.                                                                                       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Scheinargumente, Widersprüchlichkeit, Verdrehung der Wahrheit.                                    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>AIDS, Hepatitis und weitere endzeitliche ‘Segnungen‘.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24. Block ‘AA‘,     19. 11. 2013    …................................................................................... 635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Zentrale Führung – zentrale Irreführung.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Zur Befolgung unvernünftiger Anweisungen verdammt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 xml:space="preserve">25. Block ‘BB‘,     17. 12. 2013    …................................................................................... 655    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>Der Prophet in seinem Heimatgebiet.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Unterwegs im ‘Wachtturm-Express‘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                                            </w:t>
      </w:r>
      <w:r>
        <w:rPr>
          <w:rFonts w:cs="D;Times New Roman" w:ascii="D;Times New Roman" w:hAnsi="D;Times New Roman"/>
          <w:i/>
        </w:rPr>
        <w:t>Band II     Inhaltsverzeichnis</w:t>
      </w:r>
      <w:r>
        <w:rPr>
          <w:rFonts w:cs="D;Times New Roman" w:ascii="D;Times New Roman" w:hAnsi="D;Times New Roman"/>
          <w:i/>
          <w:iCs/>
        </w:rPr>
        <w:t xml:space="preserve"> - 3 - </w:t>
      </w:r>
      <w:r>
        <w:rPr>
          <w:rFonts w:cs="D;Times New Roman" w:ascii="D;Times New Roman" w:hAnsi="D;Times New Roman"/>
        </w:rPr>
        <w:t xml:space="preserve">                                      371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26. Block ‘CC‘,     03. 01. 2014    …................................................................................... 667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Nächstenliebe – illegal?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Haltet euch warm und wohlgenährt!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er verhinderte Samariter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27. Block ‘DD‘,     07. 02. 2014    …....................................................................................683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as ‘Recht‘, </w:t>
      </w:r>
      <w:r>
        <w:rPr>
          <w:rFonts w:cs="D;Times New Roman" w:ascii="D;Times New Roman" w:hAnsi="D;Times New Roman"/>
          <w:u w:val="single"/>
        </w:rPr>
        <w:t>Böses</w:t>
      </w:r>
      <w:r>
        <w:rPr>
          <w:rFonts w:cs="D;Times New Roman" w:ascii="D;Times New Roman" w:hAnsi="D;Times New Roman"/>
          <w:u w:val="none"/>
        </w:rPr>
        <w:t xml:space="preserve"> zu tun! </w:t>
      </w:r>
    </w:p>
    <w:p>
      <w:pPr>
        <w:pStyle w:val="Normal"/>
        <w:jc w:val="left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Zweierlei </w:t>
      </w:r>
      <w:r>
        <w:rPr>
          <w:rFonts w:cs="D;Times New Roman" w:ascii="D;Times New Roman" w:hAnsi="D;Times New Roman"/>
          <w:b w:val="false"/>
          <w:bCs w:val="false"/>
          <w:u w:val="single"/>
        </w:rPr>
        <w:t>Maß</w:t>
      </w:r>
      <w:r>
        <w:rPr>
          <w:rFonts w:cs="D;Times New Roman" w:ascii="D;Times New Roman" w:hAnsi="D;Times New Roman"/>
          <w:b w:val="false"/>
          <w:bCs w:val="false"/>
          <w:u w:val="none"/>
        </w:rPr>
        <w:t xml:space="preserve"> – zweierlei </w:t>
      </w:r>
      <w:r>
        <w:rPr>
          <w:rFonts w:cs="D;Times New Roman" w:ascii="D;Times New Roman" w:hAnsi="D;Times New Roman"/>
          <w:b w:val="false"/>
          <w:bCs w:val="false"/>
          <w:u w:val="single"/>
        </w:rPr>
        <w:t>Recht</w:t>
      </w:r>
      <w:r>
        <w:rPr>
          <w:rFonts w:cs="D;Times New Roman" w:ascii="D;Times New Roman" w:hAnsi="D;Times New Roman"/>
          <w:b w:val="false"/>
          <w:bCs w:val="false"/>
          <w:u w:val="none"/>
        </w:rPr>
        <w:t xml:space="preserve">.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as Taufbekenntnis des Zeugen Jehova‘s. 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ie ‘alleinseligmachende Organisation‘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  <w:t>28. Block ‘EE‘,     28. 02. 2014    ….....................................................................................695</w:t>
      </w:r>
    </w:p>
    <w:p>
      <w:pPr>
        <w:pStyle w:val="Normal"/>
        <w:rPr/>
      </w:pPr>
      <w:r>
        <w:rPr>
          <w:rFonts w:eastAsia="D;Times New Roman" w:cs="D;Times New Roman" w:ascii="D;Times New Roman" w:hAnsi="D;Times New Roman"/>
        </w:rPr>
        <w:t xml:space="preserve">      </w:t>
      </w:r>
      <w:r>
        <w:rPr>
          <w:rFonts w:cs="D;Times New Roman" w:ascii="D;Times New Roman" w:hAnsi="D;Times New Roman"/>
        </w:rPr>
        <w:t xml:space="preserve">Die Wahrheit über die Wahrheit. </w:t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>
          <w:rFonts w:ascii="D;Times New Roman" w:hAnsi="D;Times New Roman" w:cs="D;Times New Roman"/>
        </w:rPr>
      </w:pPr>
      <w:r>
        <w:rPr>
          <w:rFonts w:cs="D;Times New Roman" w:ascii="D;Times New Roman" w:hAnsi="D;Times New Roman"/>
        </w:rPr>
      </w:r>
    </w:p>
    <w:p>
      <w:pPr>
        <w:pStyle w:val="Normal"/>
        <w:rPr/>
      </w:pPr>
      <w:r>
        <w:rPr>
          <w:rFonts w:cs="D;Times New Roman" w:ascii="D;Times New Roman" w:hAnsi="D;Times New Roman"/>
        </w:rPr>
        <w:t xml:space="preserve">372                                           </w:t>
      </w:r>
      <w:r>
        <w:rPr>
          <w:rFonts w:cs="D;Times New Roman" w:ascii="D;Times New Roman" w:hAnsi="D;Times New Roman"/>
          <w:i/>
        </w:rPr>
        <w:t>Band II     Inhaltsverzeichnis</w:t>
      </w:r>
      <w:r>
        <w:rPr>
          <w:rFonts w:cs="D;Times New Roman" w:ascii="D;Times New Roman" w:hAnsi="D;Times New Roman"/>
          <w:i/>
          <w:iCs/>
        </w:rPr>
        <w:t xml:space="preserve"> - 4 -  </w:t>
      </w:r>
      <w:r>
        <w:rPr>
          <w:rFonts w:cs="D;Times New Roman" w:ascii="D;Times New Roman" w:hAnsi="D;Times New Roman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7:00Z</dcterms:created>
  <dc:creator>SEC</dc:creator>
  <dc:description/>
  <dc:language>en-US</dc:language>
  <cp:lastModifiedBy/>
  <cp:lastPrinted>2012-07-07T22:49:00Z</cp:lastPrinted>
  <dcterms:modified xsi:type="dcterms:W3CDTF">2014-03-04T01:22:30Z</dcterms:modified>
  <cp:revision>19</cp:revision>
  <dc:subject/>
  <dc:title/>
</cp:coreProperties>
</file>